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22.12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. 1</w:t>
      </w:r>
      <w:r>
        <w:rPr>
          <w:sz w:val="26"/>
          <w:szCs w:val="26"/>
        </w:rPr>
        <w:t xml:space="preserve"> Встроенное нежилое помещение в жилом многоквартирном доме, назначение: нежилое, общая площадь 105,9 кв.м, кадастровый номер 28:01:020417:1044, расположенное по адресу: Амурская область, г. Благовещенск, ул. 50 лет Октября, д. 202/2, пом. 1-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Руководствуясь требованиями п. 3 ст. 18 Федерального закона РФ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купли-продажи заключен с единственным участником аукциона по начальной цене продажи муниципального имущества  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2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39,03 (пять миллионов шестьсот двадцать девять тысяч шестьсот тридцать девять рублей 03 копейки) – ООО «Самсон».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12-21T03:26:00Z</dcterms:modified>
  <cp:revision>55</cp:revision>
  <dc:subject/>
  <dc:title>На предстоящий аукцион на 15</dc:title>
</cp:coreProperties>
</file>